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PROIECT DE ACTIVITATE DIDACTICĂ </w:t>
      </w:r>
    </w:p>
    <w:tbl>
      <w:tblPr>
        <w:tblW w:w="9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09"/>
        <w:gridCol w:w="6923"/>
      </w:tblGrid>
      <w:tr>
        <w:trPr/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a :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0</w:t>
            </w:r>
          </w:p>
        </w:tc>
      </w:tr>
      <w:tr>
        <w:trPr/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asa :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XII –a A r.p.</w:t>
            </w:r>
          </w:p>
        </w:tc>
      </w:tr>
      <w:tr>
        <w:trPr/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iplina :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tarea afacerii</w:t>
            </w:r>
          </w:p>
        </w:tc>
      </w:tr>
      <w:tr>
        <w:trPr/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ul lecţiei :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xta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 ce voi face?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ţe specifice derivate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6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umerarea indicatorilor economico-financiari calculate pe baza de bila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6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Definirea indicatorilor economico-financiari calculate pe baza de bila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6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lcularea indicatorilor economico-financiari pe baza de bilan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Interpretarea indicatorilor economico-financiari calculati pe baza de bilant</w:t>
            </w:r>
          </w:p>
          <w:p>
            <w:pPr>
              <w:pStyle w:val="Normal"/>
              <w:tabs>
                <w:tab w:val="clear" w:pos="720"/>
                <w:tab w:val="left" w:pos="763" w:leader="none"/>
              </w:tabs>
              <w:spacing w:lineRule="auto" w:line="240" w:before="0" w:after="0"/>
              <w:ind w:left="403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 voi face?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ţinuturi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Unitatea de invăţare : Analizarea informatiilor economico-financiare din bilant</w:t>
            </w:r>
          </w:p>
        </w:tc>
      </w:tr>
      <w:tr>
        <w:trPr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Lecţia :Indicatorii economico-financiari din bilant .</w:t>
            </w:r>
          </w:p>
        </w:tc>
      </w:tr>
      <w:tr>
        <w:trPr>
          <w:trHeight w:val="286" w:hRule="exact"/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 ce voi face?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ementul resurselor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paţiul : Colegiul Economic “Iulian Pop”Cluj-Napoca</w:t>
            </w:r>
          </w:p>
        </w:tc>
      </w:tr>
      <w:tr>
        <w:trPr>
          <w:trHeight w:val="286" w:hRule="exac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Resurse materiale : videoproiector, fisa de lucru, calculatorul</w:t>
            </w:r>
          </w:p>
        </w:tc>
      </w:tr>
      <w:tr>
        <w:trPr>
          <w:trHeight w:val="562" w:hRule="exac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surse procedurale : frontal, conversaţia, exercitiul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demonstraţia practică</w:t>
            </w:r>
          </w:p>
        </w:tc>
      </w:tr>
      <w:tr>
        <w:trPr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mp : 45 minute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m voi face?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ăţi de invăţare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ment organizator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Prezenţa elevilo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In acest timp li se cere elevilor sa acceseze pagina de web destinata acestei lectii 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fr-FR"/>
                </w:rPr>
                <w:t>http://finaf.wikispaces.com/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 lectia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Elevii vor primi un test formativ. – timp de lucru 15 min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Cum utilizam informatiile din bilan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Elementele regasite in bilantul contabil se numesc posturi bilantiere si ne furnizeaza informatii pentru calculul diferitilor indicator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Indicatorii economico-financiari calculati pe baza informatiilor din bilantul contabil ne pot oferi o imagine fundamentata stiintific cu privire la situatia si echilibrul economico-financiar al unei entitati economi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 xml:space="preserve">1. Principalii indicator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  <w:t xml:space="preserve">Cei mai utilizati indicatori sun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it-IT"/>
              </w:rPr>
              <w:t>Lichiditatea curent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  <w:t xml:space="preserve"> : - ne arata  capacitatea entitatii de a-si plati la termen datoriile scadente pe termen scurt cu resursele de care dispune: salariatii, furnizorii , statul (impozite, taxe, contributii), banca (credite bancare pe termen scurt), etc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Lichiditatea curenta =    Active circulante  /  Datorii curente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Valoarea recomandata acceptabila a acestui indicator indicator este in jur de 2, valoare care ofera garantia acoperirii datoriilor curente din activele curente (circulante)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it-IT"/>
              </w:rPr>
              <w:t>Lichiditatea imediata (testul acid)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– arata posibilitatea achitarii datoriilor curente din activele cele mai lichide  si din cele care se vor incasa din creante la scadenta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Lichiditatea imediata =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= (Active circulante – Stocuri) /  Datorii curente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Valoarea recomandata acceptabila a acestui indicator indicator este mai mare de 1. Daca valoarea este sub 1 inseamna ca sunt dificultati de achitare a datoriilor scadent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u w:val="single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it-IT"/>
              </w:rPr>
              <w:t>Indicatorul gradului de indatorar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– stabileste ponderea creditelor pe termen lung (capital imprumutat) in capitalul propriu, cu alte cuvinte cat de indatorata este firma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Gradul de indatorare  =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= ( Capitalul imprumutat /  Capital propriu ) * 100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unde: - capital imprumutat = credite peste un an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radul de îndatorare arat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ă limita până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la care societatea este finanţată din alte surse (surse atrase) decât din fondurile proprii . Cu cât gradul de îndatorare este mai mic cu atât societatea este mai fiabilă sub aspect financiar, ideal fiind ca acesta să tindă spre zero.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Totusi valoarea acceptabila a acestui indicator indicator este in jur de 2 – 2.5 %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it-IT"/>
              </w:rPr>
              <w:t>Rata rentabilităţii economic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reprezint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capacitatea societăţii  de a  produce profit din activitatea de baz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ă şi mă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soara eficienţa mijloacelor materiale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i financiare alocat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e exprima in procente si se calculeaza dupa formula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>Rata rentabilităţii economice (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9075" cy="44767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240" cy="447840"/>
                                <a:chOff x="0" y="0"/>
                                <a:chExt cx="219240" cy="447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9240" cy="25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560" y="150480"/>
                                  <a:ext cx="1155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iCs/>
                                        <w:rFonts w:ascii="Calibri" w:hAnsi="Calibri" w:eastAsia="Calibri" w:cs="Calibri"/>
                                        <w:color w:val="auto"/>
                                        <w:lang w:val="en-US" w:bidi="ar-SA"/>
                                      </w:rPr>
                                      <w:t>r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.25pt;height:35.25pt" coordorigin="0,0" coordsize="345,705">
                      <v:rect id="shape_0" stroked="f" o:allowincell="t" style="position:absolute;left:0;top:0;width:344;height:40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3;top:237;width:181;height:4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 xml:space="preserve">) =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>= (Profit din exploatare / Total Active) x 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Valoarea acestui indicator trebuie să fie superioara ratei inflaţiei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it-IT"/>
              </w:rPr>
              <w:t>Rata profitului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- indi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ă mă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rimea profitabilităţii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ntităţilor economic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e exprima in procente si se calculeaza dupa formula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t-BR"/>
              </w:rPr>
              <w:t>Rata profitului (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" cy="21399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" cy="213840"/>
                                <a:chOff x="0" y="0"/>
                                <a:chExt cx="152280" cy="2138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16560"/>
                                  <a:ext cx="152280" cy="7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60" y="0"/>
                                  <a:ext cx="79200" cy="21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Calibri" w:hAnsi="Calibri" w:eastAsia="Calibri" w:cs="Calibri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pt;height:16.85pt" coordorigin="0,0" coordsize="240,337">
                      <v:rect id="shape_0" stroked="f" o:allowincell="t" style="position:absolute;left:0;top:26;width:239;height:12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66;top:0;width:124;height:33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t-BR"/>
              </w:rPr>
              <w:t>) =  (Profit brut / Cifra de afaceri)  x  1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Valoarea acestui indicator se compara cu valorile obtinute la nivel de sector de activita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Se distribuie fiecarei grupe  fisa de lucru .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Elevii vor calcula indicatorii economico-financiari pe baza informatiilor din  bilantul unei entitati economice pentru anul 200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t s-a realizat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Metode şi instrumente de evaluare :test formativ ,  fisa de lucru</w:t>
            </w:r>
          </w:p>
        </w:tc>
      </w:tr>
      <w:tr>
        <w:trPr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emi ( tema pentru acasă )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alcularea indicatorilor economico-financiari din bilantul unei entitati economice pentru anul 2008.  </w:t>
            </w:r>
          </w:p>
        </w:tc>
      </w:tr>
    </w:tbl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63"/>
        </w:tabs>
        <w:ind w:left="76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Applestylespan">
    <w:name w:val="apple-style-span"/>
    <w:basedOn w:val="WW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naf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8:03:00Z</dcterms:created>
  <dc:creator>Badelita</dc:creator>
  <dc:description/>
  <cp:keywords/>
  <dc:language>en-US</dc:language>
  <cp:lastModifiedBy>Personal</cp:lastModifiedBy>
  <cp:lastPrinted>2010-05-16T15:53:00Z</cp:lastPrinted>
  <dcterms:modified xsi:type="dcterms:W3CDTF">2010-05-17T00:58:00Z</dcterms:modified>
  <cp:revision>7</cp:revision>
  <dc:subject/>
  <dc:title>PROIECT DE ACTIVITATE DIDACTICĂ </dc:title>
</cp:coreProperties>
</file>